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nit 8</w:t>
      </w:r>
    </w:p>
    <w:p>
      <w:pPr>
        <w:pStyle w:val="Heading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Multimedia Development and Delive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tabs>
          <w:tab w:val="clear" w:pos="2880"/>
          <w:tab w:val="left" w:pos="3780" w:leader="none"/>
        </w:tabs>
        <w:ind w:left="3780" w:hanging="3780"/>
        <w:jc w:val="both"/>
        <w:rPr/>
      </w:pPr>
      <w:r>
        <w:rPr/>
        <w:t>COURSE:</w:t>
        <w:tab/>
      </w:r>
      <w:r>
        <w:rPr>
          <w:b w:val="false"/>
          <w:bCs w:val="false"/>
        </w:rPr>
        <w:t>Advanced Instructor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SON:</w:t>
        <w:tab/>
      </w:r>
      <w:r>
        <w:rPr>
          <w:rFonts w:cs="Arial" w:ascii="Arial" w:hAnsi="Arial"/>
        </w:rPr>
        <w:t>Multimedia Development and Delivery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OR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ED BY:</w:t>
        <w:tab/>
      </w:r>
      <w:r>
        <w:rPr>
          <w:rFonts w:cs="Arial" w:ascii="Arial" w:hAnsi="Arial"/>
        </w:rPr>
        <w:t>Lynn Beard / Frank Woodall / John Helenberg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  <w:tab/>
      </w:r>
      <w:r>
        <w:rPr>
          <w:rFonts w:cs="Arial" w:ascii="Arial" w:hAnsi="Arial"/>
        </w:rPr>
        <w:t>10-12-2010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TTED:</w:t>
        <w:tab/>
      </w:r>
      <w:r>
        <w:rPr>
          <w:rFonts w:cs="Arial" w:ascii="Arial" w:hAnsi="Arial"/>
        </w:rPr>
        <w:t xml:space="preserve">Two (2 hours)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RGET POPULATION:</w:t>
        <w:tab/>
      </w:r>
      <w:r>
        <w:rPr>
          <w:rFonts w:cs="Arial" w:ascii="Arial" w:hAnsi="Arial"/>
        </w:rPr>
        <w:t>Instructors Developing Advanced Instruction Skills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060"/>
          <w:tab w:val="left" w:pos="3780" w:leader="none"/>
        </w:tabs>
        <w:ind w:left="3780" w:hanging="3780"/>
        <w:jc w:val="both"/>
        <w:rPr/>
      </w:pPr>
      <w:r>
        <w:rPr/>
        <w:t>PERFORMANCE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CTIVE:</w:t>
        <w:tab/>
      </w:r>
      <w:r>
        <w:rPr>
          <w:rFonts w:cs="Arial" w:ascii="Arial" w:hAnsi="Arial"/>
        </w:rPr>
        <w:t xml:space="preserve">The student will be able to recognize and discuss the types and uses of multimedia in the delivery of instructional courses. 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VALUATION PROCEDURE:</w:t>
      </w:r>
      <w:r>
        <w:rPr>
          <w:rFonts w:cs="Arial" w:ascii="Arial" w:hAnsi="Arial"/>
        </w:rPr>
        <w:tab/>
        <w:t xml:space="preserve">Class participation, student demonstration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ETHOD:</w:t>
      </w:r>
      <w:r>
        <w:rPr>
          <w:rFonts w:cs="Arial" w:ascii="Arial" w:hAnsi="Arial"/>
        </w:rPr>
        <w:tab/>
        <w:t>Lecture, PowerPoint, Student Discussion, Student Demonstration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RAINING MATERIAL:</w:t>
        <w:tab/>
      </w:r>
      <w:r>
        <w:rPr>
          <w:rFonts w:cs="Arial" w:ascii="Arial" w:hAnsi="Arial"/>
        </w:rPr>
        <w:t>PowerPoint Presentation, Student Handouts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QUIPMENT/SUPPLIES:</w:t>
        <w:tab/>
      </w:r>
      <w:r>
        <w:rPr>
          <w:rFonts w:cs="Arial" w:ascii="Arial" w:hAnsi="Arial"/>
        </w:rPr>
        <w:t>Computer (desktop or laptop) with PowerPoint 2000 or newer software, LCD Projector, Laser Pointer, Chalk or Dry Erase Board, Chalk or Dry Erase Markers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left="3780" w:hanging="37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FERENCES:</w:t>
        <w:tab/>
      </w:r>
      <w:r>
        <w:rPr>
          <w:rFonts w:cs="Arial" w:ascii="Arial" w:hAnsi="Arial"/>
        </w:rPr>
        <w:t>Development of Interactive Multimedia Instruction (IMI), Part 3 of 4 Parts; United States Department of Defense, MIL-HDBK-29612-3, 30 July 1999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lang w:val="en"/>
        </w:rPr>
        <w:t>Multimedia Instruction and Learning Styles:  What is the Effect?</w:t>
      </w:r>
      <w:r>
        <w:rPr>
          <w:rFonts w:cs="Arial" w:ascii="Arial" w:hAnsi="Arial"/>
          <w:iCs/>
          <w:lang w:val="en"/>
        </w:rPr>
        <w:t xml:space="preserve"> Shiota, Jean, Cal State University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firstLine="37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gnitive Theory and the Design of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firstLine="37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ltimedia Instruction: An Example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firstLine="37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 the Two-Way Street Between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left="3780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ognition and Instruction, </w:t>
      </w:r>
      <w:r>
        <w:rPr>
          <w:rFonts w:cs="Arial" w:ascii="Arial" w:hAnsi="Arial"/>
          <w:iCs/>
        </w:rPr>
        <w:t xml:space="preserve">Richard E. Mayer, </w:t>
      </w:r>
      <w:r>
        <w:rPr>
          <w:rFonts w:cs="Arial" w:ascii="Arial" w:hAnsi="Arial"/>
        </w:rPr>
        <w:t>NEW DIRECTIONS FOR TEACHING AND LEARNING, no. 89, Spring 2002.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ind w:left="3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vanced Instructor Course 1017, Texas Commission on Law Enforcement Officer Standards and Education, March 2010.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8.  INTRODUCTION</w:t>
      </w:r>
    </w:p>
    <w:p>
      <w:pPr>
        <w:pStyle w:val="Normal"/>
        <w:tabs>
          <w:tab w:val="left" w:pos="720" w:leader="none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3060"/>
          <w:tab w:val="left" w:pos="720" w:leader="none"/>
          <w:tab w:val="left" w:pos="3780" w:leader="none"/>
        </w:tabs>
        <w:ind w:left="720" w:hanging="720"/>
        <w:jc w:val="both"/>
        <w:rPr>
          <w:b w:val="false"/>
          <w:b w:val="false"/>
          <w:bCs w:val="false"/>
        </w:rPr>
      </w:pPr>
      <w:r>
        <w:rPr/>
        <w:t xml:space="preserve">8.1  </w:t>
        <w:tab/>
        <w:t>LEARNING OBJECTIVE:  The student will be able to define the term “multimedia”.</w:t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.1.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Multimedia is media and content that uses a combination of different delivery methods to present curriculum content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Multimedia Instruction products are teaching tools and may be used in combination or individually.</w:t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ind w:left="720" w:hanging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ritten text</w:t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udio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ill Images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imation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deo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5"/>
        </w:numPr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ractive Program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1.2</w:t>
        <w:tab/>
        <w:t>Multimedia delivery helps the instructor make the subject matter more understandable for the student.</w:t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ltimedia Instruction can tailor instruction to the individual student’s</w:t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ind w:left="1080" w:hanging="0"/>
        <w:jc w:val="both"/>
        <w:rPr>
          <w:b w:val="false"/>
          <w:b w:val="false"/>
        </w:rPr>
      </w:pPr>
      <w:r>
        <w:rPr>
          <w:b w:val="false"/>
        </w:rPr>
        <w:t>needs, be deployable, and provide “just-in-time” instruction.</w:t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ltimedia instruc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an be used to deliver interactive, competency-based, individualized, multimedia instruc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1.3</w:t>
        <w:tab/>
        <w:t>Multimedia helps the student to learn more effective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arners are actively engaged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It’s tailored to learner need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It’s easy to revise and updat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</w:t>
        <w:tab/>
        <w:t>Learning Objective:  The student will be able to state at least three (3) reasons for using Multimedia.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2.1 </w:t>
        <w:tab/>
        <w:t>Multimedia instruction allows students to learn more effectively and quickly.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</w:rPr>
        <w:t>Multimedia instruction provides a deeper understanding allowing students to mentally connect pictorial and verbal representations of the explanation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ultimedia instruction integrates technology into the curriculum as a means of instructional delivery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ultimedia technology allows teachers to bring the real world to the learner through the combined use of two or more media such as sound, images, text, animation, and video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2.2</w:t>
        <w:tab/>
        <w:t>Multimedia instruction requires students to use more of their senses in the learning proces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he learner mentally connects the verbal and pictorial images, as well as appropriate prior knowledge from long-term memory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ultimedia instruction causes the student to utilize mores of their sensory receptor increasing the information they receive and retain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2.3</w:t>
        <w:tab/>
        <w:t>Multimedia instruction makes it easier for the student to comprehend to course materials.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s learn more deeply from multimedia presentations involving words and pictures than from words alon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hen students interact with the various media technologies they learn more meaningfull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2.4</w:t>
        <w:tab/>
        <w:t>Multimedia instruction helps students retain course materials longer.  The higher the level of interaction with the multimedia instruction the higher the level of retention of the course materia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vel 1 – Passive – The learner is introduced to ideas and conceptual information in a linear format such as a PowerPoint presentation with minimal interactivi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vel 2 – Limited Presentation – The learner is required to recall more information and make simple responses to instructional clu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vel 3 – Complex Participation – the learner increases control over the lesson and makes decisions using varying techniques in response to instructional cues and applies complex information to solve a problem or produce result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Level 4 – Real-Time Participation – The learner is directly involved in a life-like set of complex cues and responses within a real-time simulated 3D environment.  Learners recall large amounts of information and demonstrate specific tasks with measureable result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2.5 </w:t>
        <w:tab/>
        <w:t>Multimedia Instruction clarifies the written on spoken word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learner associates the word with images, pictures, smells, tastes, and feelings reinforcing information which was heard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Videos, simulations, virtual environments (VEs), pictures, and other multimedia can be effective teaching tools for students with learning disabilities.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6</w:t>
        <w:tab/>
        <w:t>Multimedia Instruction allows the instructor to emphasize instructional point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7</w:t>
        <w:tab/>
        <w:t>Multimedia Instruction provides a more uniform learning environment through reinforced descriptions and/or means of demonstration bringing more senses into the learning proces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8</w:t>
        <w:tab/>
        <w:t>Multimedia Instruction helps the instructor and students develop a continuity of thought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</w:rPr>
        <w:t>8.2.9 The proper use of multimedia instruction can assist the instructor in managing the delivery of the class curriculum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</w:rPr>
        <w:t>8.2.10</w:t>
        <w:tab/>
        <w:t>Multimedia Instruction provides a more clear understanding of an oral presentation by involving more senses and delivery method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3</w:t>
        <w:tab/>
        <w:t>Learning Objective:  The Student will be able to list at least three (3) characteristics of an effective multimedia presentation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3.1</w:t>
        <w:tab/>
        <w:t>An effective multimedia presentation should: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.</w:t>
        <w:tab/>
        <w:t>Should be appropriate for the subject and the teaching point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ab/>
        <w:t>B.</w:t>
        <w:tab/>
        <w:t>Should be able to be seen by the whole clas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uld be neat, understandable and accurate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uld be simple to comprehend and include only specific points, don’t confuse the student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uld be EASY to use by the instructor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uld be portable and durable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3.2</w:t>
        <w:tab/>
        <w:t>Multimedia instruction should enhance both the delivery of the subject matter and the understanding of the learner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color w:val="000000"/>
        </w:rPr>
        <w:t>8.4</w:t>
        <w:tab/>
        <w:t>Learning Objective:  The student will be able to identify the types of multimedia equipment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4.1</w:t>
        <w:tab/>
        <w:t>There are several differ types of multimedia equipment routinely used for presentations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uter and PowerPoint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CD projector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o Visualizer (ELMO)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ction Screen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zzle or moviemaker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et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os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tographs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art boards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4.2</w:t>
        <w:tab/>
        <w:t>Keep in mind there are still other types of media equipment being regularly used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verhead Projector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V/VCR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5</w:t>
        <w:tab/>
        <w:t>Student will be able to demonstrate proficiency in setting up and operating multimedia computer equipment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5.1</w:t>
        <w:tab/>
        <w:t>Steps for connecting the computer to LCD projector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 appropriate cable to computer and projector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B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GA (Video Graphics Array)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er up projector, then computer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projector doesn’t locate source signal: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ess source button on projector remote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ce computer in Presentation Mode (Fn and CRT/LCD(F8))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5.1</w:t>
        <w:tab/>
        <w:t>Ensure multimedia is visible and clear to all studen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 proper screen height for visibility of all studen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just lighting for proper visibility of instructor and presentation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6</w:t>
        <w:tab/>
        <w:t>Student will be able to discuss proper PowerPoint presentation prepar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ation must fit the course topic to be discuss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e points to be discussed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l in supporting information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8.7</w:t>
        <w:tab/>
        <w:t>Student will be able to load a video into a PowerPoint present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8.7.1</w:t>
        <w:tab/>
        <w:t>Attaching video files to computer, PowerPoint, or external hard driv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video file and presentation must be saved on the same device or fil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hyperlink from video to file.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7.2</w:t>
        <w:tab/>
        <w:t>Hyperlinking other media into presentation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.</w:t>
        <w:tab/>
        <w:t>Video fil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.</w:t>
        <w:tab/>
        <w:t>Word Document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et link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her PowerPoint presentations (splash screens)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72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New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left" w:pos="720" w:leader="none"/>
        <w:tab w:val="left" w:pos="1440" w:leader="none"/>
        <w:tab w:val="left" w:pos="3060" w:leader="none"/>
        <w:tab w:val="left" w:pos="3780" w:leader="none"/>
      </w:tabs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  <w:tab w:val="left" w:pos="1080" w:leader="none"/>
        <w:tab w:val="left" w:pos="1440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45" w:leader="none"/>
        <w:tab w:val="left" w:pos="3780" w:leader="none"/>
      </w:tabs>
      <w:ind w:left="3780" w:hanging="378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5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80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both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  <w:i/>
      <w:iCs/>
    </w:rPr>
  </w:style>
  <w:style w:type="paragraph" w:styleId="BodyTextIndent2">
    <w:name w:val="Body Text Indent 2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720"/>
        <w:tab w:val="left" w:pos="900" w:leader="none"/>
        <w:tab w:val="left" w:pos="1080" w:leader="none"/>
        <w:tab w:val="left" w:pos="1440" w:leader="none"/>
      </w:tabs>
      <w:ind w:left="1260" w:hanging="12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45" w:leader="none"/>
      </w:tabs>
      <w:ind w:left="1080" w:hanging="108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8:00Z</dcterms:created>
  <dc:creator>Texas Commision on Law Enfrocemen</dc:creator>
  <dc:description/>
  <cp:keywords/>
  <dc:language>en-US</dc:language>
  <cp:lastModifiedBy>lbeard</cp:lastModifiedBy>
  <cp:lastPrinted>2003-12-05T13:14:00Z</cp:lastPrinted>
  <dcterms:modified xsi:type="dcterms:W3CDTF">2010-10-26T14:28:00Z</dcterms:modified>
  <cp:revision>3</cp:revision>
  <dc:subject/>
  <dc:title>LEARNING OBJECTIVES</dc:title>
</cp:coreProperties>
</file>