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ASK ANALYS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ubtitle"/>
        <w:tabs>
          <w:tab w:val="clear" w:pos="2880"/>
          <w:tab w:val="left" w:pos="3780" w:leader="none"/>
        </w:tabs>
        <w:ind w:left="3780" w:hanging="3780"/>
        <w:jc w:val="both"/>
        <w:rPr/>
      </w:pPr>
      <w:r>
        <w:rPr/>
        <w:t>COURSE:</w:t>
        <w:tab/>
      </w:r>
      <w:r>
        <w:rPr>
          <w:b w:val="false"/>
          <w:bCs w:val="false"/>
        </w:rPr>
        <w:t>Advanced Instructor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SON:</w:t>
        <w:tab/>
      </w:r>
      <w:r>
        <w:rPr>
          <w:rFonts w:cs="Arial" w:ascii="Arial" w:hAnsi="Arial"/>
        </w:rPr>
        <w:t>Task Analysis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OR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ED BY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VIEWED AND UPDATED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TIME:</w:t>
        <w:tab/>
      </w:r>
      <w:r>
        <w:rPr>
          <w:rFonts w:cs="Arial" w:ascii="Arial" w:hAnsi="Arial"/>
        </w:rPr>
        <w:t>One to Two Hours (1-2 hours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RGET POPULATION:</w:t>
        <w:tab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060"/>
          <w:tab w:val="left" w:pos="3780" w:leader="none"/>
        </w:tabs>
        <w:ind w:left="3780" w:hanging="3780"/>
        <w:jc w:val="both"/>
        <w:rPr/>
      </w:pPr>
      <w:r>
        <w:rPr/>
        <w:t>PERFORMANCE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OBJECTIVE:</w:t>
        <w:tab/>
      </w:r>
      <w:r>
        <w:rPr>
          <w:rFonts w:cs="Arial" w:ascii="Arial" w:hAnsi="Arial"/>
        </w:rPr>
        <w:t>The student will be able to define task analysis and its related terms.  They will be able to use the related terms in developing a task analysis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METHOD:</w:t>
      </w:r>
      <w:r>
        <w:rPr>
          <w:rFonts w:cs="Arial" w:ascii="Arial" w:hAnsi="Arial"/>
        </w:rPr>
        <w:tab/>
        <w:t>Lecture, PowerPoint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TRAINING MATERIAL:</w:t>
        <w:tab/>
      </w:r>
      <w:r>
        <w:rPr>
          <w:rFonts w:cs="Arial" w:ascii="Arial" w:hAnsi="Arial"/>
        </w:rPr>
        <w:t>PowerPoint Presentation CD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EQUIPMENT/SUPPLIES:</w:t>
        <w:tab/>
      </w:r>
      <w:r>
        <w:rPr>
          <w:rFonts w:cs="Arial" w:ascii="Arial" w:hAnsi="Arial"/>
        </w:rPr>
        <w:t>Computer (desktop or laptop) with PowerPoint 2000 software, LCD Projector, Laser Pointer, Chalk or Dry Erase Board, Chalk or Dry Erase Markers.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/>
      </w:pPr>
      <w:r>
        <w:rPr>
          <w:rFonts w:cs="Arial" w:ascii="Arial" w:hAnsi="Arial"/>
          <w:b/>
          <w:bCs/>
        </w:rPr>
        <w:t>REFERENCES:</w:t>
        <w:tab/>
      </w:r>
      <w:r>
        <w:rPr>
          <w:rFonts w:cs="Arial" w:ascii="Arial" w:hAnsi="Arial"/>
        </w:rPr>
        <w:t>Federal Bureau of Investigation: Instructor Development Course, April 1999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nited States Department of Energy, Nonproliferation and National Security Institute (NNSI), Basic Instructor Training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ganization for Security and Cooperation in Europe, Mission in Kosovo, Kosovo Police Service School, Instructor Development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  <w:tab/>
        <w:t>Max Webber; http://maxwebber.hunter.cuny.edu/pub/eres/EDSPC715 MCINTYRE/TaskAnalysis.html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INTRODUCTION</w:t>
      </w:r>
    </w:p>
    <w:p>
      <w:pPr>
        <w:pStyle w:val="Normal"/>
        <w:tabs>
          <w:tab w:val="clear" w:pos="720"/>
          <w:tab w:val="left" w:pos="3780" w:leader="none"/>
        </w:tabs>
        <w:ind w:left="3780" w:hanging="37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3060"/>
          <w:tab w:val="left" w:pos="3780" w:leader="none"/>
        </w:tabs>
        <w:ind w:left="3780" w:hanging="3780"/>
        <w:jc w:val="both"/>
        <w:rPr>
          <w:b w:val="false"/>
          <w:b w:val="false"/>
          <w:bCs w:val="false"/>
        </w:rPr>
      </w:pPr>
      <w:r>
        <w:rPr/>
        <w:t>1.1 LEARNING OBJECTIVE:  The student will be able to define Task Analys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487045</wp:posOffset>
                </wp:positionV>
                <wp:extent cx="5518150" cy="71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717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3060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CTIVITY:  Have students write down all the steps in the task of brushing their teeth.  Discuss these steps as an introduction into analysis of tas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5pt;height:56.5pt;mso-wrap-distance-left:9.05pt;mso-wrap-distance-right:9.05pt;mso-wrap-distance-top:0pt;mso-wrap-distance-bottom:0pt;margin-top:38.35pt;mso-position-vertical-relative:text;margin-left:-1.2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3060"/>
                        </w:tabs>
                        <w:jc w:val="both"/>
                        <w:rPr/>
                      </w:pPr>
                      <w:r>
                        <w:rPr/>
                        <w:t>ACTIVITY:  Have students write down all the steps in the task of brushing their teeth.  Discuss these steps as an introduction into analysis of tas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060"/>
          <w:tab w:val="left" w:pos="3780" w:leader="none"/>
        </w:tabs>
        <w:ind w:left="3780" w:hanging="37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st of the day-to-day jobs or tasks in which we engage (even without thinking) are in reality complex.</w:t>
      </w:r>
    </w:p>
    <w:p>
      <w:pPr>
        <w:pStyle w:val="Normal"/>
        <w:tabs>
          <w:tab w:val="left" w:pos="720" w:leader="none"/>
          <w:tab w:val="left" w:pos="3060" w:leader="none"/>
        </w:tabs>
        <w:ind w:left="73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se jobs or tasks are comprised of many smaller, discrete, singular and specific steps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se steps are performed in a certain order to successfully complete the job or task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specific piece or amount of work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ually assigned by another person or instructor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ften required or expected to be finished within a certain amount of time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Job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sis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detailed examination of anything complex.</w:t>
      </w:r>
    </w:p>
    <w:p>
      <w:pPr>
        <w:pStyle w:val="Normal"/>
        <w:tabs>
          <w:tab w:val="left" w:pos="72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 Made in order to understand the nature of the task.</w:t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  Made in order to determine the essential features of the task.</w:t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 Analysis is a procedure used to identify performance requirements of a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/>
      </w:pPr>
      <w:r>
        <w:rPr>
          <w:rFonts w:cs="Arial" w:ascii="Arial" w:hAnsi="Arial"/>
        </w:rPr>
        <w:t>Simply put, task analysis provides a detailed picture of the job or task to be train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t is a systematic method of listing all steps necessary to competently do a specific job or task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t represents the foundation upon which you build performance-based learning objectives, course content, and evaluations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Task Analysis combines position and task analysi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ition Analysis – describes a position in terms of the duties and tasks needed to successful fulfill that position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sk Analysis – breaks each task, duty or position, into steps identifying the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060" w:leader="none"/>
        </w:tabs>
        <w:ind w:left="1440" w:hanging="360"/>
        <w:jc w:val="both"/>
        <w:rPr/>
      </w:pPr>
      <w:r>
        <w:rPr>
          <w:rFonts w:cs="Arial" w:ascii="Arial" w:hAnsi="Arial"/>
          <w:u w:val="single"/>
        </w:rPr>
        <w:t>Skills</w:t>
      </w:r>
      <w:r>
        <w:rPr>
          <w:rFonts w:cs="Arial" w:ascii="Arial" w:hAnsi="Arial"/>
        </w:rPr>
        <w:t xml:space="preserve"> needed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440" w:hanging="36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u w:val="single"/>
        </w:rPr>
        <w:t>Knowledge</w:t>
      </w:r>
      <w:r>
        <w:rPr>
          <w:rFonts w:cs="Arial" w:ascii="Arial" w:hAnsi="Arial"/>
        </w:rPr>
        <w:t xml:space="preserve"> required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440" w:hanging="360"/>
        <w:jc w:val="both"/>
        <w:rPr/>
      </w:pPr>
      <w:r>
        <w:rPr>
          <w:rFonts w:cs="Arial" w:ascii="Arial" w:hAnsi="Arial"/>
        </w:rPr>
        <w:t xml:space="preserve">3.  and </w:t>
      </w:r>
      <w:r>
        <w:rPr>
          <w:rFonts w:cs="Arial" w:ascii="Arial" w:hAnsi="Arial"/>
          <w:u w:val="single"/>
        </w:rPr>
        <w:t>Attitude</w:t>
      </w:r>
      <w:r>
        <w:rPr>
          <w:rFonts w:cs="Arial" w:ascii="Arial" w:hAnsi="Arial"/>
        </w:rPr>
        <w:t>s of the performer,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440" w:hanging="360"/>
        <w:jc w:val="both"/>
        <w:rPr/>
      </w:pPr>
      <w:r>
        <w:rPr>
          <w:rFonts w:cs="Arial" w:ascii="Arial" w:hAnsi="Arial"/>
        </w:rPr>
        <w:t>4.  Required to perform each step of the job or task properly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ducting a Task Analysis is critical for designing performance-based training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task analysis should includ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description of the task to be performed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conditions under which the task is to be performed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acceptable standard to which the task is to be performed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of time needed to perform the task, as well as, how often the task will have to be performed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learning difficulty of the task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description or listing of any and all special equipment or materials needed to complete the task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nd, a listing of any and all resource information on the tasks.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 Text book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Additional personnel needed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Handout material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Standard Operating Procedure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Any additional resource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TASK ANALYSIS TERMS AND THEIR RELATIONSHIP TO THE PROCES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3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2.1 LEARNING OBJECTIVE:</w:t>
        <w:tab/>
        <w:t>The student will be able to list the terms associated with task analysis and define their relationship task analysi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</w:rPr>
      </w:pPr>
      <w:r>
        <w:rPr/>
        <w:t>2.1.1 Position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job created within an organization to fill an identified need, which is filled by one or more workers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position consists of duties.</w:t>
      </w:r>
    </w:p>
    <w:p>
      <w:pPr>
        <w:pStyle w:val="TextBodyIndent"/>
        <w:tabs>
          <w:tab w:val="clear" w:pos="1080"/>
          <w:tab w:val="left" w:pos="720" w:leader="none"/>
          <w:tab w:val="left" w:pos="1440" w:leader="none"/>
          <w:tab w:val="left" w:pos="3060" w:leader="none"/>
          <w:tab w:val="left" w:pos="378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2"/>
          <w:numId w:val="4"/>
        </w:numPr>
        <w:rPr>
          <w:b w:val="false"/>
          <w:b w:val="false"/>
          <w:bCs w:val="false"/>
        </w:rPr>
      </w:pPr>
      <w:r>
        <w:rPr/>
        <w:t>Duty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uty is a broad area of responsibility for the position it defines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Duty consists of tasks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2"/>
          <w:numId w:val="4"/>
        </w:numPr>
        <w:rPr>
          <w:b w:val="false"/>
          <w:b w:val="false"/>
          <w:bCs w:val="false"/>
        </w:rPr>
      </w:pPr>
      <w:r>
        <w:rPr/>
        <w:t>Task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 task is a specific, identifiable unit of work performed by one person assigned to a specific duty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.  It has a beginning and an end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.  Each task consists of task step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800" w:hanging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sk Step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task step is a single physical or mental action performed as part of a series of actions needed to complete a specific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t is the smallest practical unit of work useful for deciding training or lesson content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veral characteristics of the task step need to be identified: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2145" w:leader="none"/>
        </w:tabs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The sequence of steps needed to complete the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2145" w:leader="none"/>
        </w:tabs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The performance level required to successfully complete the task.</w:t>
      </w:r>
    </w:p>
    <w:p>
      <w:pPr>
        <w:pStyle w:val="Normal"/>
        <w:tabs>
          <w:tab w:val="left" w:pos="720" w:leader="none"/>
          <w:tab w:val="left" w:pos="1440" w:leader="none"/>
          <w:tab w:val="left" w:pos="2145" w:leader="none"/>
        </w:tabs>
        <w:ind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2145" w:leader="none"/>
        </w:tabs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The skills need to perform each step of the task.</w:t>
      </w:r>
    </w:p>
    <w:p>
      <w:pPr>
        <w:pStyle w:val="Normal"/>
        <w:tabs>
          <w:tab w:val="left" w:pos="720" w:leader="none"/>
          <w:tab w:val="left" w:pos="144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2145" w:leader="none"/>
        </w:tabs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The knowledge needed to perform each step of the task.</w:t>
      </w:r>
    </w:p>
    <w:p>
      <w:pPr>
        <w:pStyle w:val="Normal"/>
        <w:tabs>
          <w:tab w:val="left" w:pos="720" w:leader="none"/>
          <w:tab w:val="left" w:pos="144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2145" w:leader="none"/>
        </w:tabs>
        <w:ind w:left="1800" w:hanging="720"/>
        <w:rPr/>
      </w:pPr>
      <w:r>
        <w:rPr>
          <w:rFonts w:cs="Arial" w:ascii="Arial" w:hAnsi="Arial"/>
        </w:rPr>
        <w:t>And, the attitude needed to perform each step of the task.</w:t>
      </w:r>
    </w:p>
    <w:p>
      <w:pPr>
        <w:pStyle w:val="Normal"/>
        <w:tabs>
          <w:tab w:val="left" w:pos="720" w:leader="none"/>
          <w:tab w:val="left" w:pos="144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</w:tabs>
        <w:rPr/>
      </w:pPr>
      <w:r>
        <w:rPr>
          <w:rFonts w:cs="Arial" w:ascii="Arial" w:hAnsi="Arial"/>
        </w:rPr>
        <w:t xml:space="preserve">If you look at task step characteristics, </w:t>
      </w:r>
      <w:r>
        <w:rPr>
          <w:rFonts w:cs="Arial" w:ascii="Arial" w:hAnsi="Arial"/>
          <w:i/>
          <w:iCs/>
          <w:u w:val="single"/>
        </w:rPr>
        <w:t>skills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u w:val="single"/>
        </w:rPr>
        <w:t>knowledge</w:t>
      </w:r>
      <w:r>
        <w:rPr>
          <w:rFonts w:cs="Arial" w:ascii="Arial" w:hAnsi="Arial"/>
          <w:i/>
          <w:iCs/>
        </w:rPr>
        <w:t>, and</w:t>
      </w:r>
      <w:r>
        <w:rPr>
          <w:rFonts w:cs="Arial" w:ascii="Arial" w:hAnsi="Arial"/>
          <w:i/>
          <w:iCs/>
          <w:u w:val="single"/>
        </w:rPr>
        <w:t xml:space="preserve"> attitude</w:t>
      </w:r>
      <w:r>
        <w:rPr>
          <w:rFonts w:cs="Arial" w:ascii="Arial" w:hAnsi="Arial"/>
        </w:rPr>
        <w:t>, they will help the instructor analyze the specific behaviors or skills needed to complete the part of the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ass Activity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skills, knowledge, and attitude are needed to complete the task of responding to an accident with injuri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21335</wp:posOffset>
                </wp:positionV>
                <wp:extent cx="5495290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sition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Patrol Offi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ut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Accident Investig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sk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Responding to an Accident with Inju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5.3pt;mso-wrap-distance-left:9.05pt;mso-wrap-distance-right:9.05pt;mso-wrap-distance-top:0pt;mso-wrap-distance-bottom:0pt;margin-top:4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osition:</w:t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>Patrol Officer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uty:</w:t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Accident Investigation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ask: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Responding to an Accident with Injur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2105</wp:posOffset>
                </wp:positionV>
                <wp:extent cx="5609590" cy="3766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6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30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/>
                            </w:pPr>
                            <w:r>
                              <w:rPr/>
                              <w:t>SKILLS Require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bility to operate needed equip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Emergency Driv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left="72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ommunication with dispatcher, other responding units, witnesses and victi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First aid treatments and medical evaluation of inju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 of the scene, evidence, and injuri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is of observations made at the scene and evid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ffic control and whistle sign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era operation and photograph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</w:tabs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asuring dista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6.6pt;mso-wrap-distance-left:9.05pt;mso-wrap-distance-right:9.05pt;mso-wrap-distance-top:0pt;mso-wrap-distance-bottom:0pt;margin-top:126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3060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/>
                      </w:pPr>
                      <w:r>
                        <w:rPr/>
                        <w:t>SKILLS Required: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bility to operate needed equipmen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Emergency Driving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left="72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ommunication with dispatcher, other responding units, witnesses and victim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First aid treatments and medical evaluation of injured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 of the scene, evidence, and injuries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alysis of observations made at the scene and evidenc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ffic control and whistle signal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mera operation and photography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</w:tabs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asuring distan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160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KILLS Requi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etching of the scen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iewing techniques for witnesses and victim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port writing skills to complete accident report and any subsequent  </w:t>
                              <w:tab/>
                              <w:t>case rep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KILLS Required</w:t>
                      </w:r>
                      <w:r>
                        <w:rPr>
                          <w:rFonts w:cs="Arial" w:ascii="Arial" w:hAnsi="Arial"/>
                        </w:rPr>
                        <w:t xml:space="preserve"> co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ketching of the scen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viewing techniques for witnesses and victim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port writing skills to complete accident report and any subsequent  </w:t>
                        <w:tab/>
                        <w:t>case 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 SUMMARY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</w:tabs>
        <w:ind w:left="180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5952490" cy="6310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31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37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NOWLEDGE Require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37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per attire to wear (uniform, foul weather gear, etc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equipment will be needed to investigate the acciden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to operate the equipment that will be us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st route to travel to get to the accident sc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ffic patterns on the roadway traveled at specific ti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ergency vehicle ope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ensive driving tacti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gency policy and procedure on accident respon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ice radio procedures and sign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st aid techniques and procedures for applying th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dditional support may be needed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procedures for requesting and contacting support person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edures for protecting the scene and control traffic at the sc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to gather and protect evid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to identify, locate, separate, and interview witness to the accid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fe and proper clearing of the accident sc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96.9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37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NOWLEDGE Required: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37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per attire to wear (uniform, foul weather gear, etc.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equipment will be needed to investigate the accident?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to operate the equipment that will be used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st route to travel to get to the accident scen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ffic patterns on the roadway traveled at specific time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mergency vehicle operation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ensive driving tactic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gency policy and procedure on accident respons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lice radio procedures and signal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st aid techniques and procedures for applying them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dditional support may be needed?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procedures for requesting and contacting support personnel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cedures for protecting the scene and control traffic at the scen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to gather and protect evidenc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to identify, locate, separate, and interview witness to the acciden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fe and proper clearing of the accident sc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138049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37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NOWLEDGE Required (cont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8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re the vehicles involved in the accident are going and how are they getting th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9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ffic law violations and their application to accident investig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37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378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NOWLEDGE Required (cont.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88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90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re the vehicles involved in the accident are going and how are they getting ther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90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90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ffic law violations and their application to accident investigation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378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548765</wp:posOffset>
                </wp:positionV>
                <wp:extent cx="5609590" cy="27990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79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37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TTITUDES necess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37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rn for the safety of themselves and other at the sc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pfuln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ionalis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oroughn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artiali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viv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ind w:left="3780" w:hanging="27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20.4pt;mso-wrap-distance-left:9.05pt;mso-wrap-distance-right:9.05pt;mso-wrap-distance-top:0pt;mso-wrap-distance-bottom:0pt;margin-top:121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378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TTITUDES necessary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378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ern for the safety of themselves and other at the scen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lpfulnes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fessionalism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oroughnes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artiality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vival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ind w:left="3780" w:hanging="27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 Summary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/>
      </w:pPr>
      <w:r>
        <w:rPr>
          <w:rFonts w:cs="Arial" w:ascii="Arial" w:hAnsi="Arial"/>
          <w:b/>
          <w:bCs/>
        </w:rPr>
        <w:t>3.1 LEARNING OBJECTIVE:</w:t>
        <w:tab/>
        <w:t>The student will be able to complete a task analysi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 Analysis helps the instructor ensure that they do not miss a key piece of information or skill necessary to perform the job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3060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>3.1.2 Task Analysis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  <w:tab/>
        <w:t>A.  Helps instructors keep the course instruction relevant to the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ab/>
        <w:t>B.  Helps to show students why information or practice is needed to perform the job tasks correctly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/>
      </w:pPr>
      <w:r>
        <w:rPr/>
        <w:tab/>
        <w:t>C.  Guides instructors in writing learning objectives with performances and standards that match those needed by the student to successfully complete the job or task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 a KEY function in the development of relevant learning objectives and lesson plan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3 Task Analysis Work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312420</wp:posOffset>
                </wp:positionV>
                <wp:extent cx="5562600" cy="24003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2400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the form provided, students will complete a task analysis worksheet after being provided the following informa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ition:</w:t>
                              <w:tab/>
                              <w:tab/>
                              <w:t>Patrol Offi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ty:</w:t>
                              <w:tab/>
                              <w:tab/>
                              <w:tab/>
                              <w:t>Firearms Mainten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sk:</w:t>
                              <w:tab/>
                              <w:tab/>
                              <w:tab/>
                              <w:t>Field strip and cleaning of the Sig Sauer P226 9mm Pist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45" w:leader="none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sk analysis will show skills, knowledge, and attitudes needs to complete the task in sequential order of ste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8pt;height:189pt;mso-wrap-distance-left:9.05pt;mso-wrap-distance-right:9.05pt;mso-wrap-distance-top:0pt;mso-wrap-distance-bottom:0pt;margin-top:24.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the form provided, students will complete a task analysis worksheet after being provided the following information: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ition:</w:t>
                        <w:tab/>
                        <w:tab/>
                        <w:t>Patrol Officer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ty:</w:t>
                        <w:tab/>
                        <w:tab/>
                        <w:tab/>
                        <w:t>Firearms Maintenance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sk:</w:t>
                        <w:tab/>
                        <w:tab/>
                        <w:tab/>
                        <w:t>Field strip and cleaning of the Sig Sauer P226 9mm Pistol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45" w:leader="none"/>
                          <w:tab w:val="left" w:pos="378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sk analysis will show skills, knowledge, and attitudes needs to complete the task in sequential order of step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4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75"/>
      </w:pPr>
      <w:rPr/>
    </w:lvl>
    <w:lvl w:ilvl="1">
      <w:start w:val="1"/>
      <w:numFmt w:val="decimal"/>
      <w:lvlText w:val="%2."/>
      <w:lvlJc w:val="left"/>
      <w:pPr>
        <w:tabs>
          <w:tab w:val="num" w:pos="1815"/>
        </w:tabs>
        <w:ind w:left="18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35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3255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3975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4695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5415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6135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6855"/>
        </w:tabs>
        <w:ind w:left="6855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left" w:pos="720" w:leader="none"/>
        <w:tab w:val="left" w:pos="1440" w:leader="none"/>
        <w:tab w:val="left" w:pos="3060" w:leader="none"/>
        <w:tab w:val="left" w:pos="3780" w:leader="none"/>
      </w:tabs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  <w:tab w:val="left" w:pos="1080" w:leader="none"/>
        <w:tab w:val="left" w:pos="1440" w:leader="none"/>
      </w:tabs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45" w:leader="none"/>
        <w:tab w:val="left" w:pos="3780" w:leader="none"/>
      </w:tabs>
      <w:ind w:left="3780" w:hanging="378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80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  <w:tab w:val="left" w:pos="1440" w:leader="none"/>
        <w:tab w:val="left" w:pos="3060" w:leader="none"/>
        <w:tab w:val="left" w:pos="3780" w:leader="none"/>
      </w:tabs>
      <w:ind w:left="3780" w:hanging="3780"/>
      <w:jc w:val="both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3060" w:leader="none"/>
        <w:tab w:val="left" w:pos="3780" w:leader="none"/>
      </w:tabs>
      <w:jc w:val="both"/>
    </w:pPr>
    <w:rPr>
      <w:rFonts w:ascii="Arial" w:hAnsi="Arial" w:cs="Arial"/>
      <w:i/>
      <w:iCs/>
    </w:rPr>
  </w:style>
  <w:style w:type="paragraph" w:styleId="BodyTextIndent2">
    <w:name w:val="Body Text Indent 2"/>
    <w:basedOn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tabs>
        <w:tab w:val="clear" w:pos="720"/>
        <w:tab w:val="left" w:pos="900" w:leader="none"/>
        <w:tab w:val="left" w:pos="1080" w:leader="none"/>
        <w:tab w:val="left" w:pos="1440" w:leader="none"/>
      </w:tabs>
      <w:ind w:left="1260" w:hanging="126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45" w:leader="none"/>
      </w:tabs>
      <w:ind w:left="1080" w:hanging="10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25:00Z</dcterms:created>
  <dc:creator>Texas Commision on Law Enfrocemen</dc:creator>
  <dc:description/>
  <cp:keywords/>
  <dc:language>en-US</dc:language>
  <cp:lastModifiedBy>lbeard</cp:lastModifiedBy>
  <dcterms:modified xsi:type="dcterms:W3CDTF">2010-10-26T14:11:00Z</dcterms:modified>
  <cp:revision>21</cp:revision>
  <dc:subject/>
  <dc:title>LEARNING OBJECTIVES</dc:title>
</cp:coreProperties>
</file>